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92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3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08 июля 2024 год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67102987"/>
      <w:bookmarkEnd w:id="0"/>
      <w:r>
        <w:rPr>
          <w:sz w:val="28"/>
          <w:szCs w:val="28"/>
        </w:rPr>
        <w:t>Об утверждении генерального плана Шингальчинского сельского поселения Нижнекамского муниципального района Республики Татарстан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67102987"/>
      <w:bookmarkStart w:id="2" w:name="_Hlk16710298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4 Градостроительного кодекса Российской Федерации, учитывая заключение, согласованное Премьер-министром Республики Татарстан А.В. Песошиным </w:t>
      </w:r>
      <w:bookmarkStart w:id="3" w:name="_Hlk167102571"/>
      <w:r>
        <w:rPr>
          <w:sz w:val="28"/>
          <w:szCs w:val="28"/>
        </w:rPr>
        <w:t>№ 10-53/3621 от 20 марта 2020 года</w:t>
      </w:r>
      <w:bookmarkEnd w:id="3"/>
      <w:r>
        <w:rPr>
          <w:sz w:val="28"/>
          <w:szCs w:val="28"/>
        </w:rPr>
        <w:t xml:space="preserve">, заключение                    о результатах публичных слушаний от 02 мая 2024 года, </w:t>
      </w:r>
      <w:r>
        <w:rPr>
          <w:bCs/>
          <w:spacing w:val="-4"/>
          <w:sz w:val="28"/>
          <w:szCs w:val="28"/>
        </w:rPr>
        <w:t>Совет Нижнекам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генеральный план Шингальчинского сельского поселения Нижнекамского муниципального района Республики Татарстан в новой редак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Совету Шингальчинского сельского поселения признать решение Совета Шингальчинского сельского поселения от 23 октября 2012 года                   № 17 «Об утверждении генерального плана Шингальчинского сельского поселения Нижнекамского муниципального района Республики Татарстан»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правлению градостроительной политики и архитектуры Исполнительного комитета Нижнекамского муниципального района разместить утвержденный документ в Федеральной государственной информационной системе территориального планирования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47:00Z</dcterms:created>
  <dc:creator>User</dc:creator>
  <dc:description/>
  <cp:keywords/>
  <dc:language>en-US</dc:language>
  <cp:lastModifiedBy>USER</cp:lastModifiedBy>
  <cp:lastPrinted>2019-08-05T13:48:00Z</cp:lastPrinted>
  <dcterms:modified xsi:type="dcterms:W3CDTF">2024-07-09T11:29:00Z</dcterms:modified>
  <cp:revision>12</cp:revision>
  <dc:subject/>
  <dc:title>Проект</dc:title>
</cp:coreProperties>
</file>